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8,95 кв.м, 1 этаж, комната  № 27, часть комнаты № 21 площадью 1,20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2634.</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в размере 13 044, 29 руб. (тринадцать тысяч сорок четыре рубля 29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652 </w:t>
      </w:r>
      <w:r>
        <w:rPr>
          <w:rFonts w:eastAsia="Times New Roman" w:cs="Times New Roman" w:ascii="Times New Roman" w:hAnsi="Times New Roman"/>
          <w:bCs/>
          <w:sz w:val="24"/>
          <w:szCs w:val="24"/>
          <w:lang w:eastAsia="ru-RU"/>
        </w:rPr>
        <w:t xml:space="preserve">руб. 21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30.05.2018 года  в  10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8,95 кв.м, 1 этаж, комната  № 27, часть комнаты № 21 площадью 1,20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8,95 кв.м, 1 этаж, комната  № 27, часть комнаты № 21 площадью 1,20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i/>
          <w:i/>
          <w:color w:val="0070C0"/>
          <w:kern w:val="2"/>
          <w:sz w:val="26"/>
          <w:szCs w:val="26"/>
          <w:lang w:eastAsia="ru-RU"/>
        </w:rPr>
      </w:pPr>
      <w:r>
        <w:rPr>
          <w:rFonts w:eastAsia="Times New Roman" w:cs="Times New Roman" w:ascii="Times New Roman" w:hAnsi="Times New Roman"/>
          <w:i/>
          <w:color w:val="0070C0"/>
          <w:kern w:val="2"/>
          <w:sz w:val="26"/>
          <w:szCs w:val="26"/>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1 этаж, ком. № ______ ______________________________________________________ (в помещении общей площадью 485,3 кв.м, кадастровый номер 63:01:0820001:905) по адресу: Самарская область, г. Самара, Самарский район, ул. Ленинградская, д. 77/            ул. Садовая, д. 48, литера А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в том числе места общего пользования ком. № 21, 22, 30),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в том числе места общего пользования ком. № 21, 22, 30)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40:00Z</dcterms:created>
  <dc:creator>Анна Валентиновна. Голубцова</dc:creator>
  <dc:description/>
  <dc:language>en-US</dc:language>
  <cp:lastModifiedBy>Федорова Татьяна Анатольевна</cp:lastModifiedBy>
  <cp:lastPrinted>2018-04-27T09:35:00Z</cp:lastPrinted>
  <dcterms:modified xsi:type="dcterms:W3CDTF">2018-04-27T05:46:00Z</dcterms:modified>
  <cp:revision>12</cp:revision>
  <dc:subject/>
  <dc:title/>
</cp:coreProperties>
</file>